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tion file includes all sorts of things to be done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.  Comments are any line that starts with ; or *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:  Immediate and Deferred.  Immediate a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mand processing or messages being received.  Defer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when the proper "A"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held by SYSOP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put a message in review status that match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%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for review all messages created locally at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_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 but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o old rather than help by operator.  {search} is an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reject a message that matches the search.  A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ay not even arrive at the BBS.  Also se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_ACTION in PARMS.DOC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s all messages addressed to SALE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first pass at a reject action occurs whe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command is received.  Some fiel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like SUBJECT and FRO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_NEW_MSG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not permit a user to originate a message a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message_num} parameter indicates whi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{search} is met.  It will be between 0 at 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ssage number will be 140 + this parameter.  {search}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3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s all messages addressed to SALE @ USA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#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2 C U &amp; ^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 any messages from new or un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to SYSOP and uses message #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deny action will be checked twice.  On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is available and onc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DENY_NEW_MSG should appear before REJECT and H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_AFTER_SUBJECT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_AT_END       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tell the user something during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fter the subjec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message_num} parameter indicates whi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{search} is met.  It will be between 0 at 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ssage number will be 190 + this parameter.  {search}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_AFTER_SUBJECT 3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user something about a message addressed to SALE @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essage #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_AT_END 2 !S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user something about a message whose siz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0 bytes and uses message #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ADR {search} =&gt;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 address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  {address} is a standard packe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of "xxxx @ yyyy.zzzz". xxxx must be supplied and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can be omitted but the defaults may not f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three (xxxx, yyyy, or zzzz) can be "=" which mea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before or the special word "NONE" which mean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amp;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gt; 4SALE &amp; @ USA =&gt; SALE @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{nam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ich distribution/carbon-copy list is t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ame} is a simple word, it will follow the normal n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{name} is an actual file, that will supersede the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Note that carbon-copy lists must have an extension of '.C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LLCA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LLCA for messages addressed to ALLUS.  First ALLCA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ried then ALLCA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:\BB\DISTINFO\ALLCA.DIS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file C:\BB\DISTINFO\ALLCA.DIS for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USER_COMMAND     {alias} {re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OPERATOR_COMMAND {alias} {re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define some alias for a command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ommands is matched against the alias.  When the matc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command is executed.  The real command is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$" substitution.  $1 contains the parameter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_USER_COMMAND LAST LL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executes "LAST 3", it is converted to "LL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rivilege class of the substituted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_USER_COMMAND SEARCHDB EX [AOS] MYPROG.COM $y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_OPERATOR_COMMAND will only work for the operat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) while DEFINE_USER_COMMAND work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            {options} {fileid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file from a message.  {fileid} is the file to be us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ubstitution parameters that are the same a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ESSAGE.BB) can be used.  The file must not exist for MAK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KE_FILE_REPLACE is used, then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placed.  If MAKE_FILE_APPEND is used, the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at the end of the file; if the file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options} are enclosed in square brackets and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.  The only valid option is "K" which kill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C:\RACES\$b &gt; RACES &amp; $ RACESBU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thing addressed to RACES with a BID of RACESBU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stick it into the RAC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_REPLACE C:\ARRL\ARRLPROP $ AR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pagation bulletin will replace its predecess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RRL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[K] $M.OP &gt; SYSOP &amp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messages to SYSOP into files after they a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messages are killed once the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_MSGS {typ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general message housekeeping.  Its purpos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d messages like AMSAT orbital data.  {type} indicates AR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AT, RACES, RTTYDX, GENERATE, or DATE.  This refers to how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 Both RACES and ARRL bids end in numbers but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cycled at the end of the year.  AMSAT news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have the format that looks like xxx-ddd.vv where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ddd) is just in front of the "."  RTTYDX uses a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dddx.  If the GENERATE {type} is used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id of dddddd_bbs is assumed.  If {type} is DAT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essage received will be kept and the bi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ORBS-##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ANS-#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ACES $ RACESBUL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TTYDX $ RTDX###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amples clean away old ARRL DX bulletins, prop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bulletins, AMSAT orbital data, AMSAT news,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1:  Both AMSAT and ARRL types have special cod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end wrap (Example: when ARLD052 is followed by ARLD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GENERATE has special code to ignore the distant BB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that is seen will be acted on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be rejected because the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just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rder is import for CHANGE_ADR and HO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@ USA will NOT be held since the change a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L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essage comes in addressed to SYSOP @ AA4RE, it is re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A4RE @ AA4RE.  Why not AA4RE @ (blank)?  The first lin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o the search stopped.  The correct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 @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ll the action happen with the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NO in front of a word will negate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OLD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go thru because the NO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CHANGE_ADR does not require the =&gt; xxxx @ yyyy.ZZZZ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ANGE &gt; ALL &amp; @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